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ый турслёт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2-13 сентября 2012 года, река Уг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00885</wp:posOffset>
                </wp:positionV>
                <wp:extent cx="8709660" cy="469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469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225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1134"/>
                              <w:gridCol w:w="1134"/>
                            </w:tblGrid>
                            <w:tr>
                              <w:trPr>
                                <w:trHeight w:val="2537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ко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хни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иентиров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кур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хника водного туризм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Т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умма штрафных баллов за бы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Коэф. 0,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кущая сумма балл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алл в зачёт (коэф.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алл в зачёт (коэф.1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алл в зачёт (коэф.0,5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алл в зачёт (коэф.0,7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алл  в зачёт (коэф.2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стье-Угольск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уровск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ифантовск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аромск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Ш №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ольше-Сиземск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369.5pt;mso-wrap-distance-left:0pt;mso-wrap-distance-right:9pt;mso-wrap-distance-top:0pt;mso-wrap-distance-bottom:0pt;margin-top:157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225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1134"/>
                        <w:gridCol w:w="1134"/>
                      </w:tblGrid>
                      <w:tr>
                        <w:trPr>
                          <w:trHeight w:val="2537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кола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хника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иентирование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курс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хника водного туризм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ТМ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мма штрафных баллов за бы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Коэф. 0,1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кущая сумма баллов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1694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алл в зачёт (коэф.1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алл в зачёт (коэф.1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алл в зачёт (коэф.0,5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алл в зачёт (коэф.0,7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алл  в зачёт (коэф.2)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стье-Угольск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уровск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ифантовск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аромск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Ш №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ольше-Сиземск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редняя группа</w:t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00885</wp:posOffset>
                </wp:positionV>
                <wp:extent cx="8709660" cy="3521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225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1134"/>
                              <w:gridCol w:w="1134"/>
                            </w:tblGrid>
                            <w:tr>
                              <w:trPr>
                                <w:trHeight w:val="2537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ко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хни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иентиров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кур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хника водного туризм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Т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умма штрафных баллов за бы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Коэф. 0,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кущая сумма балл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алл в зачёт (коэф.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алл в зачёт (коэф.1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алл в зачёт (коэф.0,5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алл в зачёт (коэф.0,7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алл  в зачёт (коэф.2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Ш № 1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аромск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юбомировск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277.3pt;mso-wrap-distance-left:0pt;mso-wrap-distance-right:9pt;mso-wrap-distance-top:0pt;mso-wrap-distance-bottom:0pt;margin-top:157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225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1134"/>
                        <w:gridCol w:w="1134"/>
                      </w:tblGrid>
                      <w:tr>
                        <w:trPr>
                          <w:trHeight w:val="2537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кола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хника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иентирование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курс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хника водного туризм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ТМ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мма штрафных баллов за бы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Коэф. 0,1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кущая сумма баллов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1694" w:hRule="atLeast"/>
                          <w:cantSplit w:val="true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алл в зачёт (коэф.1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алл в зачёт (коэф.1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алл в зачёт (коэф.0,5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алл в зачёт (коэф.0,7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алл  в зачёт (коэф.2)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Ш № 15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аромск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юбомировск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59:00Z</dcterms:created>
  <dc:creator>Анюта</dc:creator>
  <dc:description/>
  <cp:keywords/>
  <dc:language>en-US</dc:language>
  <cp:lastModifiedBy>Анюта</cp:lastModifiedBy>
  <cp:lastPrinted>2013-09-18T17:36:00Z</cp:lastPrinted>
  <dcterms:modified xsi:type="dcterms:W3CDTF">2013-09-22T06:59:00Z</dcterms:modified>
  <cp:revision>3</cp:revision>
  <dc:subject/>
  <dc:title/>
</cp:coreProperties>
</file>